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AGON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EXECUTIVE COMMITTEE OF JULIUS BAER TRUST COMPANY (CAYMAN) LTD. (“the Trustee”) DATED THIS 5th DAY OF JUNE 199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ceived a request from the Investment Committee via Roger King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T WAS RESOLVED THAT the Trustees of Dragon Trust has authorized Mr. Stephen King to act on its to sell, up to U$3.0 million equivalent in Japanese Yen through the Hong Kong office of Bank Julius, in accordance with the powers conferred on them under artic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e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P. W. C. Gou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0:35:00Z</dcterms:created>
  <dc:creator>Valerie</dc:creator>
  <dc:description/>
  <dc:language>en-US</dc:language>
  <cp:lastModifiedBy>CARMEN</cp:lastModifiedBy>
  <cp:lastPrinted>1998-06-05T16:23:00Z</cp:lastPrinted>
  <dcterms:modified xsi:type="dcterms:W3CDTF">1998-06-05T20:24:00Z</dcterms:modified>
  <cp:revision>6</cp:revision>
  <dc:subject/>
  <dc:title>GAINOR TRUST</dc:title>
</cp:coreProperties>
</file>